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0" w:hanging="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379" w:hanging="7"/>
        <w:outlineLvl w:val="1"/>
        <w:rPr/>
      </w:pPr>
      <w:r>
        <w:rPr/>
        <w:t>Приложение  № 2 к Положению о ежегодном районном конкурсе «Предприниматель года»</w:t>
      </w:r>
    </w:p>
    <w:p>
      <w:pPr>
        <w:pStyle w:val="Normal"/>
        <w:autoSpaceDE w:val="false"/>
        <w:spacing w:lineRule="exact" w:line="240"/>
        <w:ind w:left="0" w:hanging="0"/>
        <w:jc w:val="right"/>
        <w:rPr/>
      </w:pPr>
      <w:r>
        <w:rPr/>
      </w:r>
    </w:p>
    <w:p>
      <w:pPr>
        <w:pStyle w:val="Normal"/>
        <w:autoSpaceDE w:val="false"/>
        <w:spacing w:lineRule="exact" w:line="240"/>
        <w:ind w:left="0" w:hanging="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left="0" w:hanging="0"/>
        <w:jc w:val="center"/>
        <w:rPr/>
      </w:pPr>
      <w:r>
        <w:rPr/>
        <w:t>АНКЕТА</w:t>
      </w:r>
    </w:p>
    <w:p>
      <w:pPr>
        <w:pStyle w:val="Normal"/>
        <w:autoSpaceDE w:val="false"/>
        <w:spacing w:lineRule="exact" w:line="240"/>
        <w:ind w:left="0" w:hanging="0"/>
        <w:jc w:val="center"/>
        <w:rPr/>
      </w:pPr>
      <w:r>
        <w:rPr/>
        <w:t>участника конкурса</w:t>
      </w:r>
    </w:p>
    <w:p>
      <w:pPr>
        <w:pStyle w:val="Normal"/>
        <w:autoSpaceDE w:val="false"/>
        <w:ind w:left="0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ind w:left="540" w:hanging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какой отрасли относится ваша организация?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чего достигается качество выпускаемой продукции, выполненных работ, оказанных услуг?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дрение инновационных видов продукции или услу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ровень квалификации персонал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ое (указать)____________________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новился  ли  за  последний  год ассортимент продукции (услуг)?</w:t>
      </w:r>
    </w:p>
    <w:p>
      <w:pPr>
        <w:pStyle w:val="ConsPlusNonformat"/>
        <w:widowControl/>
        <w:ind w:left="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, мы предложили новый ассортимент продукции (у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16"/>
              </w:rPr>
            </w:pPr>
            <w:r>
              <w:rPr>
                <w:rFonts w:cs="Times New Roman" w:ascii="Times New Roman" w:hAnsi="Times New Roman"/>
                <w:sz w:val="10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, мы  успешно работаем с имеющейся продукцией (услугам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3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ое ___________________________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ажите, какую систему налогообложения использует ваша организация?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5. Имеет  ли  ваша  организация символику (логотип, слоган, фирменный цвет и т.д.)?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3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ое_____________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Как вы считаете, увеличилась ли конкурентоспособность вашей организации за последний год?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2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92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, мы стали существенно отличаться от конкурентов качеством товаров или обновлением ассортимента продукции (у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/>
                <w:sz w:val="1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, осталась на прежнем уровн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24"/>
              </w:rPr>
            </w:pPr>
            <w:r>
              <w:rPr>
                <w:rFonts w:cs="Times New Roman"/>
                <w:sz w:val="36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/>
                <w:sz w:val="1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5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ое______________________________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4"/>
        </w:rPr>
        <w:t>Какую систему привлечения потребителей использует ваша организация?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идки, а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дивидуальный подход к потребите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921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921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ое (указать)_____________________________________________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Как изменился количественный кадровый состав вашей организации за последний год?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величился за счет создания дополнительных рабочих ме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ньшил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 изменилс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ринимает ли ваша организация активное участие в социально-экономическом развитии района?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5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 (укажите какое)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5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5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95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кажите, каким социальным группам, вы оказывали поддержку за последний год. </w:t>
      </w:r>
    </w:p>
    <w:p>
      <w:pPr>
        <w:pStyle w:val="ConsPlusNonformat"/>
        <w:widowControl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юдям с ограниченными возможностями здоровь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етеранам 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лообеспеченным семь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ногодетным семья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ятелям искусства и культур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тям сирота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даренным де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ое (укажите)___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лаготворительная помощь не оказывается</w:t>
            </w:r>
          </w:p>
        </w:tc>
      </w:tr>
    </w:tbl>
    <w:p>
      <w:pPr>
        <w:pStyle w:val="ConsPlusNonformat"/>
        <w:widowControl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ьзуется ли в вашей организации труд людей с ограниченными возможностями здоровья? Если да, то укажите их количеств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 _____________________ кол-во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3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уждается ли ваше предприятие в государственной (муниципальной) поддержке? </w:t>
      </w:r>
    </w:p>
    <w:p>
      <w:pPr>
        <w:pStyle w:val="ConsPlusNonformat"/>
        <w:widowControl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903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 (перечислите на какие цели) _______________________________________________________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9036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44"/>
                <w:szCs w:val="24"/>
              </w:rPr>
            </w:pPr>
            <w:r>
              <w:rPr>
                <w:rFonts w:cs="Times New Roman" w:ascii="Times New Roman" w:hAnsi="Times New Roman"/>
                <w:sz w:val="44"/>
                <w:szCs w:val="24"/>
              </w:rPr>
            </w:r>
          </w:p>
        </w:tc>
        <w:tc>
          <w:tcPr>
            <w:tcW w:w="903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3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оящим    подтверждаю   участие   в   ежегодном   районном   конкурсе «Предприниматель года» и гарантирую, что сведения, представленные в анкете, являются достоверным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организации     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4"/>
        </w:rPr>
        <w:t>(Ф.И.О. индивидуального               (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нимателя)                                                        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_________________________________</w:t>
      </w:r>
    </w:p>
    <w:p>
      <w:pPr>
        <w:pStyle w:val="ConsPlusNonformat"/>
        <w:widowControl/>
        <w:rPr>
          <w:color w:val="FF0000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708"/>
        <w:outlineLvl w:val="1"/>
        <w:rPr/>
      </w:pP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387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39:00Z</dcterms:created>
  <dc:creator>Щепкина Алла Васильевна</dc:creator>
  <dc:description/>
  <cp:keywords/>
  <dc:language>en-US</dc:language>
  <cp:lastModifiedBy>Липшиц Борис Борисович</cp:lastModifiedBy>
  <cp:lastPrinted>2018-03-23T09:47:00Z</cp:lastPrinted>
  <dcterms:modified xsi:type="dcterms:W3CDTF">2018-03-23T08:43:00Z</dcterms:modified>
  <cp:revision>21</cp:revision>
  <dc:subject/>
  <dc:title/>
</cp:coreProperties>
</file>