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нормативно-правовых актов, принятых администрацией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27 сентября  2012 года  № 902 «О внесении изменений в некоторые нормативные правовые акты администрации Шпаковского муниципальн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4.10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                                         А.С. Шишкарев 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2-10-04T09:31:00Z</cp:lastPrinted>
  <dcterms:modified xsi:type="dcterms:W3CDTF">2012-10-04T05:31:00Z</dcterms:modified>
  <cp:revision>21</cp:revision>
  <dc:subject/>
  <dc:title>П Е Р Е Ч Е Н Ь</dc:title>
</cp:coreProperties>
</file>