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СПРАВКА</w:t>
      </w:r>
    </w:p>
    <w:p>
      <w:pPr>
        <w:pStyle w:val="Normal"/>
        <w:spacing w:lineRule="exact" w:line="240"/>
        <w:jc w:val="center"/>
        <w:rPr/>
      </w:pPr>
      <w:r>
        <w:rPr>
          <w:sz w:val="28"/>
        </w:rPr>
        <w:t xml:space="preserve">об опубликовании нормативно-правовых актов, принятых главой администрации Шпаковского муниципального района Ставропольского края, а также дополнительных сведений, направляемых для включения в регистр муниципальных нормативных актов Ставропольского края 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4977"/>
        <w:gridCol w:w="2327"/>
        <w:gridCol w:w="1320"/>
      </w:tblGrid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/п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Реквизиты нормативного акта, дополнительных сведений о нормативном правовом акте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Источник официального опубликования (обнародования) нормативного правового акт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л-во листов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Title"/>
              <w:widowControl/>
              <w:spacing w:lineRule="exact" w:line="24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Постановление администрации Шпаковского муниципального района Ставропольского края от 17 января 2013 года № 23</w:t>
            </w:r>
            <w:r>
              <w:rPr/>
              <w:t xml:space="preserve"> «</w:t>
            </w:r>
            <w:r>
              <w:rPr>
                <w:b w:val="false"/>
                <w:bCs w:val="false"/>
              </w:rPr>
              <w:t>Об утверждении Порядка предоставления в 2013 году субсидий из бюджета Шпаковского муниципального района Ставропольского края на оказание финансовой поддержки социально ориентированных некоммерческих организаций в Шпаковском районе</w:t>
            </w:r>
            <w:r>
              <w:rPr>
                <w:sz w:val="32"/>
              </w:rPr>
              <w:t>»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</w:rPr>
              <w:t>Размещен на сайте Шпаковского муниципального района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28.01.2013 г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2. 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Title"/>
              <w:widowControl/>
              <w:spacing w:lineRule="exact" w:line="24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Постановление администрации Шпаковского муниципального района Ставропольского края от 24 января 2013 года № 34</w:t>
            </w:r>
            <w:r>
              <w:rPr/>
              <w:t xml:space="preserve"> «</w:t>
            </w:r>
            <w:r>
              <w:rPr>
                <w:b w:val="false"/>
              </w:rPr>
              <w:t>Об утверждении  Порядка определения цены и оплаты земельных участков, находящихся в собственности Шпаковского района Ставропольского края в целях их продажи собственникам зданий, строений, сооружение, расположенных на этих земельных участках</w:t>
            </w:r>
            <w:r>
              <w:rPr>
                <w:sz w:val="32"/>
              </w:rPr>
              <w:t>»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</w:rPr>
              <w:t>Размещен на сайте Шпаковского муниципального района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28.01.2013 г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tabs>
          <w:tab w:val="clear" w:pos="720"/>
          <w:tab w:val="left" w:pos="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паковского муниципального </w:t>
      </w:r>
    </w:p>
    <w:p>
      <w:pPr>
        <w:pStyle w:val="Normal"/>
        <w:tabs>
          <w:tab w:val="clear" w:pos="720"/>
          <w:tab w:val="left" w:pos="900" w:leader="none"/>
        </w:tabs>
        <w:spacing w:lineRule="exact" w:line="240"/>
        <w:rPr/>
      </w:pPr>
      <w:r>
        <w:rPr>
          <w:sz w:val="28"/>
          <w:szCs w:val="28"/>
        </w:rPr>
        <w:t xml:space="preserve">района Ставропольского края                                        </w:t>
        <w:tab/>
        <w:t xml:space="preserve">         А.С. Шишкарев</w:t>
      </w:r>
    </w:p>
    <w:sectPr>
      <w:headerReference w:type="default" r:id="rId2"/>
      <w:headerReference w:type="first" r:id="rId3"/>
      <w:type w:val="nextPage"/>
      <w:pgSz w:w="11906" w:h="16838"/>
      <w:pgMar w:left="1985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7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exact" w:line="240"/>
      <w:jc w:val="both"/>
    </w:pPr>
    <w:rPr>
      <w:sz w:val="28"/>
    </w:rPr>
  </w:style>
  <w:style w:type="paragraph" w:styleId="3">
    <w:name w:val="Основной текст 3"/>
    <w:basedOn w:val="Normal"/>
    <w:qFormat/>
    <w:pPr>
      <w:spacing w:lineRule="exact" w:line="240"/>
      <w:jc w:val="center"/>
    </w:pPr>
    <w:rPr>
      <w:sz w:val="28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38"/>
      <w:ind w:firstLine="701"/>
      <w:jc w:val="both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07:13:00Z</dcterms:created>
  <dc:creator>Инна</dc:creator>
  <dc:description/>
  <cp:keywords/>
  <dc:language>en-US</dc:language>
  <cp:lastModifiedBy>Кузьмина Валентина Ивановна</cp:lastModifiedBy>
  <cp:lastPrinted>2013-01-15T15:29:00Z</cp:lastPrinted>
  <dcterms:modified xsi:type="dcterms:W3CDTF">2013-01-28T06:29:00Z</dcterms:modified>
  <cp:revision>17</cp:revision>
  <dc:subject/>
  <dc:title>П Е Р Е Ч Е Н Ь</dc:title>
</cp:coreProperties>
</file>