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853"/>
      </w:tblGrid>
      <w:tr>
        <w:trPr/>
        <w:tc>
          <w:tcPr>
            <w:tcW w:w="452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 ноября 2022 г. № 159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бщественных обсуждений (в форме опроса) материалов по актуализации схемы теплоснабжения Шпаковского муниципального округа Ставропольского края на период с 2021 по 2036 годы и электронного моделирования аварийных ситуаций в сетях теплоснабжения Шпаковского муниципальн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для организации сбора замечаний и предложений к проекту актуализации схемы теплоснабжения Шпаковского муниципального округа Ставропольского края на период с 2021 по 2036 годы (далее - акт схемы теплоснабжения) и электронного моделирования аварийных ситуаций в сетях теплоснабжения Шпаковского муниципального округа Ставропольского края. Общественные обсуждения (в форме опроса) будут проводиться в период с 12 октября 2022 года по 01 ноября 2022 года. В период опроса на сайте администрации Шпаковского муниципального округа (далее – администрация округа) и в общественной приемной, расположенной в комитете по муниципальному хозяйству и охране окружающей среды администрации округа (далее – комитет), будут доступны опросные листы по форме, согласно приложению к настояще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осные листы могут сдаваться в общественную приемную, указанную в пункте 1 настоящего Порядка, а также направляться по почте в администрацию округа по адресу: 356240, Ставропольский край, Шпаковский район, г. Михайловск, ул. Ленина, 113 или на адрес электронной почты: omh@shmr.ru., контактное лицо: Мозуляка Диана Алибековна, главный специалист комитета администрации округа, телефон: 8(86553) 6-00-16                (доб. 832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 сбора замечаний и предложений составляет 20 календарных дней с даты опубликования проекта актуализации схемы теплоснабжения и  электронного моделирования аварийных ситуаций в сетях теплоснабжения Шпаковского муниципального округа Ставропольского края на официальном сайте администрации 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убличные слушания по проекту актуализации схемы теплоснабжения и  электронного моделирования аварийных ситуаций в сетях теплоснабжения Шпаковского муниципального округа Ставропольского края на официальном сайте администрации  округа начинаются не позднее 15 календарных дней со дня окончания сбора замечаний и предложений.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ания и предложения по актуализации схеме теплоснабжения и  электронного моделирования аварийных ситуаций в сетях теплоснабжения Шпаковского муниципального округа Ставропольского края на официальном сайте администрации  округа необходимо направлять в администрацию округа по адресу: 356240, Ставропольский край, Шпаковский район, г.Михайловск, ул. Ленина, 1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учетом поступивших замечаний и предложений, а также итогового документа (протокола) публичных слушаний в течении 7 рабочих дней со дня размещения протокола на официальном сайте администрации округа принимается по актуализации схеме теплоснабжения и  электронного моделирования аварийных ситуаций в сетях теплоснабжения Шпаковского муниципального округа Ставропольского края на официальном сайте администрации  округа одно из следующих решений: утверждается, продлевается срок, возвращается на дорабо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рашиваемый человек должен постоянно проживать на территории Шпаковского муниципального округа и являться на момент проведения опроса совершеннолет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росный лист подписывается опрашиваемым (с указанием фамилии, имени и отчества, адреса места жительства, личной подписи, даты проведения опроса), а также лицом, осуществляющим оп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основании опросных листов составляется итоговый протокол, в котором  указываются следующие данны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е проведения опрос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и проведения опр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инимальное количество участников опроса, необходимое для признания опроса состоявшимся, в соответствии с настоящим постановл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исло участников, фактически принявших участие в опрос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 из решений итогового протокола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состоявшим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несостоявшим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проса (мнения, выявленные по обсуждаемому вопрос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прос признается состоявшимся в случае, если в нем приняло участие количество опрашиваемых не менее 10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действительными признаются опросные листы неустановленного образца, не имеющие подписи опрашиваемого и подписи лица, принявшего опросный лист, а также опросные листы, по которым невозможно достоверно установить мнение участников опр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прос признается несостоявшимся в случае, если в нем приняло участие количество опрашиваемых менее минимального количества, необходимого для признания опроса состоявшимся, или допущенные при проведении опроса нарушения не позволяют с достоверностью установить результаты опр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течение четырех рабочих дней после окончания опроса составляется итоговый протокол общественных обсуждений о его результатах. Протокол общественных обсуждений составляется в 2-х экземплярах и подписывается председателем,  членами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Verdana" w:hAnsi="Verdana" w:cs="Verdana"/>
      <w:sz w:val="18"/>
    </w:rPr>
  </w:style>
  <w:style w:type="character" w:styleId="WW8Num7z2">
    <w:name w:val="WW8Num7z2"/>
    <w:qFormat/>
    <w:rPr>
      <w:rFonts w:ascii="Verdana" w:hAnsi="Verdana" w:cs="Verdana"/>
      <w:b w:val="false"/>
      <w:i w:val="false"/>
      <w:sz w:val="16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40:00Z</dcterms:created>
  <dc:creator>User</dc:creator>
  <dc:description/>
  <cp:keywords/>
  <dc:language>en-US</dc:language>
  <cp:lastModifiedBy>Князь Александра Николаевна</cp:lastModifiedBy>
  <cp:lastPrinted>2022-11-08T10:59:00Z</cp:lastPrinted>
  <dcterms:modified xsi:type="dcterms:W3CDTF">2022-11-09T08:50:00Z</dcterms:modified>
  <cp:revision>12</cp:revision>
  <dc:subject/>
  <dc:title/>
</cp:coreProperties>
</file>