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3 февраля 2025 г.</w:t>
      </w:r>
      <w:r>
        <w:rPr/>
        <w:t xml:space="preserve">                          г. Михайловск                                                     </w:t>
      </w:r>
      <w:r>
        <w:rPr>
          <w:b w:val="false"/>
          <w:sz w:val="28"/>
          <w:szCs w:val="28"/>
        </w:rPr>
        <w:t>№ 119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7560" w:leader="none"/>
          <w:tab w:val="left" w:pos="9498" w:leader="none"/>
        </w:tabs>
        <w:autoSpaceDE w:val="false"/>
        <w:spacing w:lineRule="exact" w:line="240"/>
        <w:ind w:right="-31" w:hanging="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Шпаковского муниципальн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Шпаковского муниципального округа Ставропольского края от 10 ноября 2023 г. № 1644 </w:t>
      </w:r>
    </w:p>
    <w:p>
      <w:pPr>
        <w:pStyle w:val="Normal"/>
        <w:tabs>
          <w:tab w:val="clear" w:pos="708"/>
          <w:tab w:val="left" w:pos="6120" w:leader="none"/>
          <w:tab w:val="left" w:pos="7560" w:leader="none"/>
          <w:tab w:val="left" w:pos="9498" w:leader="none"/>
        </w:tabs>
        <w:autoSpaceDE w:val="false"/>
        <w:spacing w:lineRule="exact" w:line="24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                 № 131-ФЗ «Об общих принципах организации местного самоуправления в Российской Федерации»,  от 10 декабря 1995 года № 196-ФЗ «О безопасности дорожного движения», Методикой предоставления и расходования субсидий, выделяемых бюджетам муниципальных образований Ставропольского края на капитальный ремонт и ремонт автомобильных дорог общего пользования местного значения Ставропольского края, в рамках реализации мероприятий программы Ставропольского края «Развитие транспортной системы», утвержденной постановлением правительства Ставропольского края                                            от 28 декабря 2023 г. № 821-п, постановлением администрации Шпаковского муниципального округа Ставропольского края от 11 июля 2023 г. № 929                   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Порядка разработки, реализации и оценки эффективности муниципальных программ Шпаковского муниципального округа</w:t>
      </w:r>
      <w:r>
        <w:rPr>
          <w:color w:val="000000"/>
          <w:sz w:val="28"/>
          <w:szCs w:val="28"/>
        </w:rPr>
        <w:t>»,        решения Думы Шпаковского муниципального округа Ставропольского края                 от 13 декабря 2024 г. № 608 «</w:t>
      </w:r>
      <w:r>
        <w:rPr>
          <w:sz w:val="28"/>
          <w:szCs w:val="28"/>
        </w:rPr>
        <w:t>О внесении изменений в решение                 Думы Шпаковского муниципального округа Ставропольского края от            07 декабря 2023 г. № 524 «О бюджете Шпаковского муниципального округа Ставропольского края на 2024 год и плановый период 2025 и 2026 годов»</w:t>
      </w:r>
      <w:r>
        <w:rPr>
          <w:color w:val="000000"/>
          <w:sz w:val="28"/>
          <w:szCs w:val="28"/>
        </w:rPr>
        <w:t>, администрация</w:t>
      </w:r>
      <w:r>
        <w:rPr>
          <w:sz w:val="28"/>
          <w:szCs w:val="28"/>
        </w:rPr>
        <w:t xml:space="preserve"> Шпаковского муниципального округа Ставропольского   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муниципальную программу Шпаковского муниципальн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Шпаковского муниципального округа Ставропольского края от 10 ноября 2023 г. № 1644 «Развитие транспортной системы и обеспечение безопасности дорожного движения» (с изменениями, внесенными постановлением администрации Шпаковского муниципального округа Ставропольского края от 08 апреля 2024 г. № 440), изложив её в новой прилагаемой редакц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Шпаковского муниципального округа в информационно- 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                       на заместителя главы администрации - руководителя комитета                                          по муниципальному хозяйству, охране окружающей среды, вопросам общественной безопасности, ГО и ЧС администрации Шпаковского муниципального округа Линник С.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Шпаковск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И.В.Сер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4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19:00Z</dcterms:created>
  <dc:creator>Толмачев СД</dc:creator>
  <dc:description/>
  <cp:keywords/>
  <dc:language>en-US</dc:language>
  <cp:lastModifiedBy>Селюкова Надежда Николаевна</cp:lastModifiedBy>
  <cp:lastPrinted>2024-03-27T11:43:00Z</cp:lastPrinted>
  <dcterms:modified xsi:type="dcterms:W3CDTF">2025-02-04T13:05:00Z</dcterms:modified>
  <cp:revision>35</cp:revision>
  <dc:subject/>
  <dc:title>ПРАВИТЕЛЬСТВО СТАВРОПОЛЬСКОГО КРАЯ</dc:title>
</cp:coreProperties>
</file>