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СЛЕДОВАНИЯ ЖИЛИЩНЫХ УСЛОВИЙ ГРАЖДАНИ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"___" ________________________ 20____ г.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роживающего по адресу: 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Комиссия в состав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роизвела на месте обследование жилищных условий, при этом установила следующе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1. Занимаемое жилое помещение в доме 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собственника: орган местного самоуправления, ведомство, право личной собственност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состоит из _________ комнат общей площадью ________________ кв. м, жилой площадью _________ кв. 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Размер каждой комнаты _______ кв. м, ________ кв. м, ________ кв. м, ________ кв. м., _______ кв. м, _______ кв. м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Комнаты _________________________________ на _____________ этаже в ________________________этажном дом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изолир., смежн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Дом 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аменный, крупнопанельный, деревянный, ветхий, аварийный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лагоустройство дома (жилого помещения): 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водопровод, канализация, горячая вода, отопление (центральное, печное) ванная, лифт, телеф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 _______________________________________________________________ - наниматель жилого помещения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заяви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собственник жилого помещения проживает в данном жилом помещении (нужное подчеркнуть) на основан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свидетельство на право собственности, договор найма, договор поднайма, иной договор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№ _________________ от "____" ______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4. На д</w:t>
      </w:r>
      <w:r>
        <w:rPr/>
        <w:t xml:space="preserve">анной жилой площади проживают: </w:t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1440"/>
        <w:gridCol w:w="1620"/>
        <w:gridCol w:w="1620"/>
        <w:gridCol w:w="1440"/>
      </w:tblGrid>
      <w:tr>
        <w:trPr>
          <w:trHeight w:val="10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и </w:t>
              <w:br/>
              <w:t xml:space="preserve">год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дственные </w:t>
              <w:br/>
              <w:t xml:space="preserve">отношения с </w:t>
              <w:br/>
              <w:t>заявител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(число,  </w:t>
              <w:br/>
              <w:t xml:space="preserve">месяц, год) </w:t>
              <w:br/>
              <w:t xml:space="preserve">регистрации </w:t>
              <w:br/>
              <w:t xml:space="preserve">по месту  </w:t>
              <w:br/>
              <w:t>жи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  </w:t>
              <w:br/>
              <w:t xml:space="preserve">работы,  </w:t>
              <w:br/>
              <w:t>занимаемая</w:t>
              <w:br/>
              <w:t>должность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5. Дополнительные данные о семье заявителя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мья инвалида Великой Отечественной войны, погибшего военнослужащего, пенсионера, многодетная семья и т.д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Подписи членов комиссии            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председатель уличного комитета  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одпись заявителя __________________         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0:00Z</dcterms:created>
  <dc:creator>Admin</dc:creator>
  <dc:description/>
  <cp:keywords/>
  <dc:language>en-US</dc:language>
  <cp:lastModifiedBy>Лаврентьева</cp:lastModifiedBy>
  <cp:lastPrinted>2018-11-09T12:35:00Z</cp:lastPrinted>
  <dcterms:modified xsi:type="dcterms:W3CDTF">2021-01-21T14:20:00Z</dcterms:modified>
  <cp:revision>8</cp:revision>
  <dc:subject/>
  <dc:title/>
</cp:coreProperties>
</file>