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953"/>
      </w:tblGrid>
      <w:tr>
        <w:trPr>
          <w:trHeight w:val="755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240"/>
              <w:ind w:left="851" w:right="-850" w:hanging="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20"/>
                <w:tab w:val="left" w:pos="4984" w:leader="none"/>
                <w:tab w:val="left" w:pos="5209" w:leader="none"/>
              </w:tabs>
              <w:snapToGrid w:val="false"/>
              <w:spacing w:lineRule="exact" w:line="240"/>
              <w:ind w:left="851" w:right="-85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851" w:right="-70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sz w:val="28"/>
                <w:szCs w:val="28"/>
                <w:lang w:eastAsia="en-US"/>
              </w:rPr>
              <w:t>УТВЕРЖДЕН</w:t>
            </w:r>
          </w:p>
          <w:p>
            <w:pPr>
              <w:pStyle w:val="Normal"/>
              <w:spacing w:lineRule="exact" w:line="240"/>
              <w:ind w:left="851" w:right="355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остановлением администрации                                                                                                    Шпа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ind w:left="-70" w:right="-85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01 февраля 2022 г. № 12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Par37"/>
      <w:bookmarkStart w:id="1" w:name="Par37"/>
      <w:bookmarkEnd w:id="1"/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ы конкурсной комиссии при администрации Шпаковского муниципального округа по отбору управляющей организации для управления многоквартирными домами, если собственниками помещений в них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 выбран способ управления многоквартирным домом или принятое такими собственниками решение о выборе способа управлен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ногоквартирным домом не было реализовано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" w:name="Par43"/>
      <w:bookmarkEnd w:id="2"/>
      <w:r>
        <w:rPr>
          <w:sz w:val="28"/>
          <w:szCs w:val="28"/>
        </w:rPr>
        <w:t>1. Конкурсная комиссия при администрации Шпаковского муници-пального округа по отбору управляющей организации для управления многоквартирными домами, если собственниками помещений в них не выбран способ управления многоквартирным домом или принятое такими собственниками решение о выборе способа управления многоквартирным домом не было реализовано (далее - конкурсная комиссия) рассматривает заявки на участие в конкурсе и проводит ег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оводство работой конкурсной комиссии осуществляет председатель конкурсно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Члены конкурсной комиссии за 3 рабочих дня уведомляются в письменной форме организатором конкурса о месте, дате и времени проведения заседания конкурсно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Конкурсная комиссия считается правомочной, если на заседании присутствует более 50 % от общего числа ее членов. Каждый член конкурсной комиссии имеет один голо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Решение конкурсной комиссии принимается простым большинством голосов членов конкурсной комиссии, принявших участие в ее заседании. При равенстве голосов решение принимается председателем конкурсно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конкурсной комиссии, в день его принятия, оформляется проколом, который подписывают члены конкурсной комиссии, принявшие участие в заседании. Не допускается заполнение протокола карандашом и внесением в него испра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На заседаниях конкурсной комиссии могут присутствовать представители ассоциаций (союзов) товариществ  собственников жилья, жилищных, жилищно-строительных кооперативов или иных специали-зированных потребительских кооперативов, ассоциаций собственников помещений в многоквартирных домах, действующих на территории Шпаковского муниципального округа, а также представители общественных объединений потребителей (их ассоциаций, союзов), действующих на территории Шпаковского муниципального округа. Полномочия указанных представителей подтверждаются документаль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На заседаниях конкурсной комиссии могут присутствовать претенденты, участники конкурса или их представители, а также представители средств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подать заявку на участие в конкурсе, изменить или отозвать поданные заявки до начала процедуры вскрытия конвер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нкурсная комиссия вскрывает все конверты с заявками на участие в конкурсе, которые поступили организатору конкурса до начала процедуры вскрытия конвер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етенденты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Наименование (для юридического лица), фамилия, имя, отчество (для индивидуального предпринимателя) каждого претендента. Конверт с заявкой на участие в конкурсе, который вскрывается, сведения и информация о наличии документов, предусмотренных конкурсной документацией, объявляются при вскрытии конвертов и вносятся в протокол вскрытия конвертов с заявками на участие в конкурс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я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 не вправе предъявлять дополнительные требования к претендентам. Не допускается изменение требований к претендентам, предусмотренных конкурсной документацией. Указанные разъяснения вносятся в протокол вскрытия конвертов с заявками на участие в конкурс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. Конкурсная комиссия обязана осуществлять аудиозапись процедуры вскрытия конвертов с заявками на участие в конкурсе. Любое лицо, присутствующее при вскрытие конвертов с заявками на участие в конкурсе, вправе осуществлять аудио- и видеозапись процедуры вскры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Конверты с заявками на участие в конкурсе, полученные после начала процедуры вскрытия конвертов, в день их поступления возвращаются организаторами конкурса претендентам. Организатор конкурса возвращает внесенные в качестве обеспечения заявки на участие в конкурсе средства </w:t>
      </w:r>
      <w:r>
        <w:rPr>
          <w:color w:val="000000"/>
          <w:sz w:val="28"/>
          <w:szCs w:val="28"/>
          <w:shd w:fill="FFFFFF" w:val="clear"/>
        </w:rPr>
        <w:t xml:space="preserve">участника закупки </w:t>
      </w:r>
      <w:r>
        <w:rPr>
          <w:sz w:val="28"/>
          <w:szCs w:val="28"/>
        </w:rPr>
        <w:t>в течение 5 рабочих дней с даты подписания протокола вскрытия конвер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7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8. Срок рассмотрения заявок на участие в конкурсе не может превышать 10 рабочих дней с даты начала процедуры вскрытия конвертов с заявками на участие в конкурс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9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, предусмотренным действующим законо-дательством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тендентам, не допущенным к участию в конкурсе, направляются уведомления о принятом конкурсной комиссией решении не позднее               1 рабочего дня, следующего за днем подписания протокола и рассмотрения заявок на участие в конкурс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13:00Z</dcterms:created>
  <dc:creator>***</dc:creator>
  <dc:description/>
  <dc:language>en-US</dc:language>
  <cp:lastModifiedBy>Князь Александра Николаевна</cp:lastModifiedBy>
  <cp:lastPrinted>2022-01-31T12:03:00Z</cp:lastPrinted>
  <dcterms:modified xsi:type="dcterms:W3CDTF">2022-02-03T12:13:00Z</dcterms:modified>
  <cp:revision>2</cp:revision>
  <dc:subject/>
  <dc:title>РОССИЙСКАЯ  ФЕДЕРАЦИЯ</dc:title>
</cp:coreProperties>
</file>