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Шпаковского муниципального района Ставропольского края от 24 сентября  2012 года  № 881 «Об утверждении административного регламента предоставления муниципальной услуги «Зачисление в общеобразовательное учреждение» </w:t>
            </w:r>
            <w:r>
              <w:rPr>
                <w:sz w:val="28"/>
              </w:rPr>
              <w:t>на территории Шпак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Шпаковского муниципального района Ставропольского края от 25 сентября  2012 года  № 888 </w:t>
            </w:r>
            <w:r>
              <w:rPr>
                <w:sz w:val="32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государственной услуги «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Шпаковского муниципального района Ставропольского края от 25 сентября  2012 года  № 890 </w:t>
            </w:r>
            <w:r>
              <w:rPr>
                <w:sz w:val="32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на территории  Шпаковского 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А.С. Шишкарев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09-05T08:25:00Z</cp:lastPrinted>
  <dcterms:modified xsi:type="dcterms:W3CDTF">2012-10-01T11:26:00Z</dcterms:modified>
  <cp:revision>23</cp:revision>
  <dc:subject/>
  <dc:title>П Е Р Е Ч Е Н Ь</dc:title>
</cp:coreProperties>
</file>