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об опубликовании нормативно-правовых актов, принятых главой администрации Шпаковского муниципального района Ставропольского края, а также дополнительных сведений, направляемых для включения в регистр муниципальных нормативных актов Ставропольского кр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77"/>
        <w:gridCol w:w="2327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квизиты нормативного акта, дополнительных сведений о нормативном правовом акт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сточник официального опубликования (обнародования) нормативного правового а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администрации Шпаковского муниципального района Ставропольского края от 24 сентября  2012 года  № 881 «Об утверждении административного регламента предоставления муниципальной услуги «Зачисление в общеобразовательное учреждение» </w:t>
            </w:r>
            <w:r>
              <w:rPr>
                <w:sz w:val="28"/>
              </w:rPr>
              <w:t>на территории Шпаковского райо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0.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администрации Шпаковского муниципального района Ставропольского края от 25 сентября  2012 года  № 888 </w:t>
            </w:r>
            <w:r>
              <w:rPr>
                <w:sz w:val="32"/>
                <w:szCs w:val="28"/>
              </w:rPr>
              <w:t>«</w:t>
            </w:r>
            <w:r>
              <w:rPr>
                <w:sz w:val="28"/>
                <w:szCs w:val="28"/>
              </w:rPr>
              <w:t>Об утверждении административного регламента предоставления государственной услуги «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» на территории Шпак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0.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администрации Шпаковского муниципального района Ставропольского края от 25 сентября  2012 года  № 890 </w:t>
            </w:r>
            <w:r>
              <w:rPr>
                <w:sz w:val="32"/>
                <w:szCs w:val="28"/>
              </w:rPr>
              <w:t>«</w:t>
            </w: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на территории  Шпаковского 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0.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района Ставропольского края                                           А.С. Шишкарев 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  <w:jc w:val="center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70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3:00Z</dcterms:created>
  <dc:creator>Инна</dc:creator>
  <dc:description/>
  <cp:keywords/>
  <dc:language>en-US</dc:language>
  <cp:lastModifiedBy>Кузьмина Валентина Ивановна</cp:lastModifiedBy>
  <cp:lastPrinted>2012-09-05T08:28:00Z</cp:lastPrinted>
  <dcterms:modified xsi:type="dcterms:W3CDTF">2012-10-01T11:27:00Z</dcterms:modified>
  <cp:revision>19</cp:revision>
  <dc:subject/>
  <dc:title>П Е Р Е Ч Е Н Ь</dc:title>
</cp:coreProperties>
</file>