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5 сентября 2012 года  № 837 «Об утверждении административного регламента предоставления  государственной услуги «Выдача копий архивных документов, подтверждающих право на владение землей по документам Архивного фонда Ставропольского края, находящихся на временном хранении в архивном отделе администрации Шпаковского муниципального района Ставропольского края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09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5 сентября 2012 года  № 838 «Об утверждении административного регламента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48 «Об утверждении административного регламента предоставления  государственной услуги «Информационное обеспечение граждан, организаций и общественных объединений по документам Архивного фонда Ставропольского края, находящихся на временном хранении в архивном отделе администрации Шпаковского муниципального района Ставропольского края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49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 учреждения, реализующие основную образовательную программу дошкольного образования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50 «Об утверждении административного регламента предоставления муниципальной услуги  «Предоставление информации из федеральной базы данных о результатах единого государственного экзамена» на территории Шпак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2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9-05T08:25:00Z</cp:lastPrinted>
  <dcterms:modified xsi:type="dcterms:W3CDTF">2012-09-17T05:16:00Z</dcterms:modified>
  <cp:revision>20</cp:revision>
  <dc:subject/>
  <dc:title>П Е Р Е Ч Е Н Ь</dc:title>
</cp:coreProperties>
</file>