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СПРАВКА</w:t>
      </w:r>
    </w:p>
    <w:p>
      <w:pPr>
        <w:pStyle w:val="Normal"/>
        <w:spacing w:lineRule="exact" w:line="240"/>
        <w:jc w:val="center"/>
        <w:rPr/>
      </w:pPr>
      <w:r>
        <w:rPr>
          <w:sz w:val="28"/>
        </w:rPr>
        <w:t xml:space="preserve">об опубликовании нормативно-правовых актов, принятых главой администрации Шпаковского муниципального района Ставропольского края, а также дополнительных сведений, направляемых для включения в регистр муниципальных нормативных актов Ставропольского края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4977"/>
        <w:gridCol w:w="2327"/>
        <w:gridCol w:w="1320"/>
      </w:tblGrid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Реквизиты нормативного акта, дополнительных сведений о нормативном правовом акте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Источник официального опубликования (обнародования) нормативного правового ак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л-во листов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Постановление администрации Шпаковского муниципального района Ставропольского края от 05 сентября 2012 года  № 837 «Об утверждении административного регламента предоставления  государственной услуги «Выдача копий архивных документов, подтверждающих право на владение землей по документам Архивного фонда Ставропольского края, находящихся на временном хранении в архивном отделе администрации Шпаковского муниципального района Ставропольского края» на территории Шпаковского района»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</w:rPr>
              <w:t>Размещен на сайте Шпаковского муниципального района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17.09.2012 г.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2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Постановление администрации Шпаковского муниципального района Ставропольского края от 05 сентября 2012 года  № 838 «Об утверждении административного регламента предоставления государственной услуги «Полное государственное обеспечение детей-сирот и детей, оставшихся без попечения родителей: предоставление им за время пребывания у приемных родителей бесплатного питания, бесплатного комплекта одежды, обуви и мягкого инвентаря, бесплатного медицинского обслуживания или возмещение их полной стоимости» на территории Шпаковского района»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</w:rPr>
              <w:t>Размещен на сайте Шпаковского муниципального района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17.09.2012 г.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3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Постановление администрации Шпаковского муниципального района Ставропольского края от 12 сентября 2012 года  № 848 «Об утверждении административного регламента предоставления  государственной услуги «Информационное обеспечение граждан, организаций и общественных объединений по документам Архивного фонда Ставропольского края, находящихся на временном хранении в архивном отделе администрации Шпаковского муниципального района Ставропольского края» на территории Шпаковского района»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</w:rPr>
              <w:t>Размещен на сайте Шпаковского муниципального района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17.09.2012 г.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4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Постановление администрации Шпаковского муниципального района Ставропольского края от 12 сентября 2012 года  № 849 «Об утверждении административного регламента предоставления муниципальной услуги «Прием заявлений, постановка на учет и зачисление детей в образовательные  учреждения, реализующие основную образовательную программу дошкольного образования» на территории Шпаковского района»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</w:rPr>
              <w:t>Размещен на сайте Шпаковского муниципального района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17.09.2012 г.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5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Постановление администрации Шпаковского муниципального района Ставропольского края от 12 сентября 2012 года  № 850 «Об утверждении административного регламента предоставления муниципальной услуги  «Предоставление информации из федеральной базы данных о результатах единого государственного экзамена» на территории Шпаковского района»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</w:rPr>
              <w:t>Размещен на сайте Шпаковского муниципального района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17.09.2012 г.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tabs>
          <w:tab w:val="clear" w:pos="720"/>
          <w:tab w:val="left" w:pos="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паковского муниципального </w:t>
      </w:r>
    </w:p>
    <w:p>
      <w:pPr>
        <w:pStyle w:val="Normal"/>
        <w:tabs>
          <w:tab w:val="clear" w:pos="720"/>
          <w:tab w:val="left" w:pos="0" w:leader="none"/>
        </w:tabs>
        <w:spacing w:lineRule="exact" w:line="240"/>
        <w:jc w:val="both"/>
        <w:rPr/>
      </w:pPr>
      <w:r>
        <w:rPr>
          <w:sz w:val="28"/>
          <w:szCs w:val="28"/>
        </w:rPr>
        <w:t xml:space="preserve">района Ставропольского края                                           А.С. Шишкарев </w:t>
      </w:r>
    </w:p>
    <w:p>
      <w:pPr>
        <w:pStyle w:val="Normal"/>
        <w:tabs>
          <w:tab w:val="clear" w:pos="720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6360" cy="1974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360" cy="197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8pt;height:15.55pt;mso-wrap-distance-left:0pt;mso-wrap-distance-right:0pt;mso-wrap-distance-top:0pt;mso-wrap-distance-bottom:0pt;margin-top:0.05pt;mso-position-vertical-relative:text;margin-left:22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7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exact" w:line="240"/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lineRule="exact" w:line="240"/>
      <w:jc w:val="center"/>
    </w:pPr>
    <w:rPr>
      <w:sz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8"/>
      <w:ind w:firstLine="701"/>
      <w:jc w:val="both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7:13:00Z</dcterms:created>
  <dc:creator>Инна</dc:creator>
  <dc:description/>
  <cp:keywords/>
  <dc:language>en-US</dc:language>
  <cp:lastModifiedBy>Кузьмина Валентина Ивановна</cp:lastModifiedBy>
  <cp:lastPrinted>2012-09-05T08:28:00Z</cp:lastPrinted>
  <dcterms:modified xsi:type="dcterms:W3CDTF">2012-09-17T05:16:00Z</dcterms:modified>
  <cp:revision>16</cp:revision>
  <dc:subject/>
  <dc:title>П Е Р Е Ч Е Н Ь</dc:title>
</cp:coreProperties>
</file>