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августа 2024 г. № 1125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rStyle w:val="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комиссии по проведению общественных обсуждений (в форме простого информирования) </w:t>
      </w:r>
      <w:r>
        <w:rPr>
          <w:color w:val="000000"/>
          <w:spacing w:val="-2"/>
          <w:sz w:val="28"/>
          <w:szCs w:val="28"/>
        </w:rPr>
        <w:t>проектной документации включая материалы оценки воздействия на окружающую среду объекта «Производственная база», расположенная по адресу: Ставропольский край Шпаковский муниципальный округ, ст-ца Темнолесская, ул. Центральная, 119</w:t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spacing w:lineRule="exact" w:line="240" w:before="0" w:after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ник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Дмитрие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- руководитель  комитета по муниципальному хозяйству, охраны окружающей среды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опросам общественной безопасности, ГО и Ч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Шпаковского муниципального округа, председатель комисси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фиренк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Валентиновна  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лавны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пециалист</w:t>
            </w:r>
            <w:r>
              <w:rPr>
                <w:sz w:val="28"/>
                <w:szCs w:val="28"/>
                <w:lang w:val="ru-RU"/>
              </w:rPr>
              <w:t xml:space="preserve"> комитета по м</w:t>
            </w:r>
            <w:r>
              <w:rPr>
                <w:sz w:val="28"/>
                <w:szCs w:val="28"/>
              </w:rPr>
              <w:t>уни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ципально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 xml:space="preserve"> хозяйств</w:t>
            </w:r>
            <w:r>
              <w:rPr>
                <w:sz w:val="28"/>
                <w:szCs w:val="28"/>
                <w:lang w:val="ru-RU"/>
              </w:rPr>
              <w:t xml:space="preserve">у, охране окружающей среды, вопросам общественной безопасности,     ГО и ЧС </w:t>
            </w:r>
            <w:r>
              <w:rPr>
                <w:sz w:val="28"/>
                <w:szCs w:val="28"/>
              </w:rPr>
              <w:t xml:space="preserve">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 xml:space="preserve">округа, </w:t>
            </w: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чкин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Михайлович 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заместитель директора по строительству ООО «Фотон» </w:t>
            </w:r>
            <w:r>
              <w:rPr>
                <w:color w:val="000000"/>
                <w:sz w:val="28"/>
                <w:szCs w:val="28"/>
                <w:lang w:val="ru-RU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уншенко 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идия Васильев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ректор по строительству ООО «Фотон»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комитета - начальник отдела градостроительства комитета                           по градостроительству, земельным и имущественным отношениям администрации Шпаковского муниципального округа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аев 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лег Вячеславович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лавный инженер проекта (ГИП) ООО «ООО Николае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0:00Z</dcterms:created>
  <dc:creator>User</dc:creator>
  <dc:description/>
  <cp:keywords/>
  <dc:language>en-US</dc:language>
  <cp:lastModifiedBy>Ковтуновская Анна Николаевна</cp:lastModifiedBy>
  <cp:lastPrinted>2024-08-28T10:37:00Z</cp:lastPrinted>
  <dcterms:modified xsi:type="dcterms:W3CDTF">2024-08-28T07:37:00Z</dcterms:modified>
  <cp:revision>15</cp:revision>
  <dc:subject/>
  <dc:title/>
</cp:coreProperties>
</file>