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об опубликовании нормативно-правовых актов, принятых главой администрации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13 августа  2012 года  № 757 «Об утверждении административного регламента предоставления государственной услуги «Обучение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, на курсах по подготовке к поступлению в учреждения среднего и высшего профессионального образования без взимания платы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8.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                                          А.С. Шишкарев 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2-02-01T11:56:00Z</cp:lastPrinted>
  <dcterms:modified xsi:type="dcterms:W3CDTF">2012-08-17T04:43:00Z</dcterms:modified>
  <cp:revision>19</cp:revision>
  <dc:subject/>
  <dc:title>П Е Р Е Ч Е Н Ь</dc:title>
</cp:coreProperties>
</file>