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3 августа  2012 года  № 757 «Об утверждении административного регламента предоставления государственной услуги «Обучение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, на курсах по подготовке к поступлению в учреждения среднего и высшего профессионального образования без взимания платы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8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</w:t>
        <w:tab/>
        <w:t xml:space="preserve">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1-07-06T11:12:00Z</cp:lastPrinted>
  <dcterms:modified xsi:type="dcterms:W3CDTF">2012-08-17T04:42:00Z</dcterms:modified>
  <cp:revision>21</cp:revision>
  <dc:subject/>
  <dc:title>П Е Р Е Ч Е Н Ь</dc:title>
</cp:coreProperties>
</file>